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5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99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7,5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15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0007,5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45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45,6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45,6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45,6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8,2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8,2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8,2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8,2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09-05T07:31:00Z</dcterms:modified>
  <cp:revision>3</cp:revision>
  <dc:subject/>
  <dc:title>Приложение</dc:title>
</cp:coreProperties>
</file>